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CALENDAR DOCUMENTATION PAGE (CAL1-E-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OST_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rpose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user for information needed to post a new ev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are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unction Acces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ed by the CALENDAR top menu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POST_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ow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Declare the mask used to spawn process for creat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Clear screen, Set screen title, and inform name of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Prompt for and read first line of ev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if description entered, if none, then re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Prompt for and read second line of ev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Prompt for and read event 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date entered, and parse to VMS style binar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ate not correct, then re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for and read event e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date entered, then end date is same as 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date entered, and parse to VMS style binar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ate not correct, then re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Check if event information contained in a LIFEN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vent information is in a LIFENET doc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document name, create full file name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If event information is not in a LIFENET docu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temporary file name f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user to use editor or create mode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ure of symbol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Check existance of event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Create base definition of event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efinition will be primary key for CALEND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Extract month and year from start/end dat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description of event into CALENDA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month and year strings into CALENDA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users username into CALENDA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</w:t>
        <w:tab/>
        <w:t>Display event information provided by us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if information is correct, and if ok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user aborts posting, then return to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</w:t>
        <w:tab/>
        <w:t>Move event information file to CALENDAR centr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CALENDAR directo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that primary key is no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the record if primary key already in us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the record to the CALENDAR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he CALENDAR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</w:t>
        <w:tab/>
        <w:t>Update the counts associated with CALENDAR are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</w:t>
        <w:tab/>
        <w:t>Check if user wishes to make more CALENDAR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es, then branch back to descrip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</w:t>
        <w:tab/>
        <w:t>Return to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[1mCALENDAR DOCUMENTATION PAGE (CAL1-E-2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1mVariable definitions: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Inherits most variable definitions from file</w:t>
      </w:r>
    </w:p>
    <w:p>
      <w:pPr>
        <w:pStyle w:val="PreformattedText"/>
        <w:bidi w:val="0"/>
        <w:jc w:val="left"/>
        <w:rPr/>
      </w:pPr>
      <w:r>
        <w:rPr/>
        <w:tab/>
        <w:tab/>
        <w:t>CAL_LOGS.INC, which contains the global common</w:t>
      </w:r>
    </w:p>
    <w:p>
      <w:pPr>
        <w:pStyle w:val="PreformattedText"/>
        <w:bidi w:val="0"/>
        <w:jc w:val="left"/>
        <w:rPr/>
      </w:pPr>
      <w:r>
        <w:rPr/>
        <w:tab/>
        <w:tab/>
        <w:t>variable definitions used by this program.</w:t>
      </w:r>
    </w:p>
    <w:p>
      <w:pPr>
        <w:pStyle w:val="PreformattedText"/>
        <w:bidi w:val="0"/>
        <w:jc w:val="left"/>
        <w:rPr/>
      </w:pPr>
      <w:r>
        <w:rPr/>
        <w:tab/>
        <w:tab/>
        <w:t>See Document CAL0-B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Local variables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TIME</w:t>
        <w:tab/>
        <w:tab/>
        <w:t>String variable, dummy for use of LIFE$STR_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_DEF</w:t>
        <w:tab/>
        <w:t>String variable, coded string for defini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which will contain CALENDAR event.</w:t>
      </w:r>
    </w:p>
    <w:p>
      <w:pPr>
        <w:pStyle w:val="PreformattedText"/>
        <w:bidi w:val="0"/>
        <w:jc w:val="left"/>
        <w:rPr/>
      </w:pPr>
      <w:r>
        <w:rPr/>
        <w:tab/>
        <w:t>MON_YR(2)</w:t>
        <w:tab/>
        <w:t>String array, month and year of CALENDAR event.</w:t>
      </w:r>
    </w:p>
    <w:p>
      <w:pPr>
        <w:pStyle w:val="PreformattedText"/>
        <w:bidi w:val="0"/>
        <w:jc w:val="left"/>
        <w:rPr/>
      </w:pPr>
      <w:r>
        <w:rPr/>
        <w:tab/>
        <w:t>DESCRIPT(2)</w:t>
        <w:tab/>
        <w:t>String array, description of CALENDAR event.</w:t>
      </w:r>
    </w:p>
    <w:p>
      <w:pPr>
        <w:pStyle w:val="PreformattedText"/>
        <w:bidi w:val="0"/>
        <w:jc w:val="left"/>
        <w:rPr/>
      </w:pPr>
      <w:r>
        <w:rPr/>
        <w:tab/>
        <w:t>SNAME</w:t>
        <w:tab/>
        <w:tab/>
        <w:t>Name of file which contains event information.</w:t>
      </w:r>
    </w:p>
    <w:p>
      <w:pPr>
        <w:pStyle w:val="PreformattedText"/>
        <w:bidi w:val="0"/>
        <w:jc w:val="left"/>
        <w:rPr/>
      </w:pPr>
      <w:r>
        <w:rPr/>
        <w:tab/>
        <w:t>QRYIN</w:t>
        <w:tab/>
        <w:tab/>
        <w:t>String variable, Answer to question of whe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post the event to the CALENDAR directory.</w:t>
      </w:r>
    </w:p>
    <w:p>
      <w:pPr>
        <w:pStyle w:val="PreformattedText"/>
        <w:bidi w:val="0"/>
        <w:jc w:val="left"/>
        <w:rPr/>
      </w:pPr>
      <w:r>
        <w:rPr/>
        <w:tab/>
        <w:t>CUR_TIME</w:t>
        <w:tab/>
        <w:t>String variable, current time of day.</w:t>
      </w:r>
    </w:p>
    <w:p>
      <w:pPr>
        <w:pStyle w:val="PreformattedText"/>
        <w:bidi w:val="0"/>
        <w:jc w:val="left"/>
        <w:rPr/>
      </w:pPr>
      <w:r>
        <w:rPr/>
        <w:tab/>
        <w:t>EVENT_DATE(2)</w:t>
        <w:tab/>
        <w:t>String array, ASCII dates, provides date 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when CALENDAR event takes place.</w:t>
      </w:r>
    </w:p>
    <w:p>
      <w:pPr>
        <w:pStyle w:val="PreformattedText"/>
        <w:bidi w:val="0"/>
        <w:jc w:val="left"/>
        <w:rPr/>
      </w:pPr>
      <w:r>
        <w:rPr/>
        <w:tab/>
        <w:t>TNAME</w:t>
        <w:tab/>
        <w:tab/>
        <w:t>String variable, Name of file which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nal CALENDAR event information.</w:t>
      </w:r>
    </w:p>
    <w:p>
      <w:pPr>
        <w:pStyle w:val="PreformattedText"/>
        <w:bidi w:val="0"/>
        <w:jc w:val="left"/>
        <w:rPr/>
      </w:pPr>
      <w:r>
        <w:rPr/>
        <w:tab/>
        <w:t>SPWN_STR</w:t>
        <w:tab/>
        <w:t>String variable, contains command for spaw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ommand to DCL.</w:t>
      </w:r>
    </w:p>
    <w:p>
      <w:pPr>
        <w:pStyle w:val="PreformattedText"/>
        <w:bidi w:val="0"/>
        <w:jc w:val="left"/>
        <w:rPr/>
      </w:pPr>
      <w:r>
        <w:rPr/>
        <w:tab/>
        <w:t>Q_STR</w:t>
        <w:tab/>
        <w:tab/>
        <w:t>String variable, Answer to question of whe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t information is contained in a file.</w:t>
      </w:r>
    </w:p>
    <w:p>
      <w:pPr>
        <w:pStyle w:val="PreformattedText"/>
        <w:bidi w:val="0"/>
        <w:jc w:val="left"/>
        <w:rPr/>
      </w:pPr>
      <w:r>
        <w:rPr/>
        <w:tab/>
        <w:t>FNAME</w:t>
        <w:tab/>
        <w:tab/>
        <w:t>String variable, name of FDL file used to 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vent information file to centr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K_DATE</w:t>
        <w:tab/>
        <w:tab/>
        <w:t>Logical, defines if date entered by us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ct, and can be used by the CALENDAR.</w:t>
      </w:r>
    </w:p>
    <w:p>
      <w:pPr>
        <w:pStyle w:val="PreformattedText"/>
        <w:bidi w:val="0"/>
        <w:jc w:val="left"/>
        <w:rPr/>
      </w:pPr>
      <w:r>
        <w:rPr/>
        <w:tab/>
        <w:t>TF_RECL</w:t>
        <w:tab/>
        <w:tab/>
        <w:t>Integer, length of longest record i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program is inquiring about.</w:t>
      </w:r>
    </w:p>
    <w:p>
      <w:pPr>
        <w:pStyle w:val="PreformattedText"/>
        <w:bidi w:val="0"/>
        <w:jc w:val="left"/>
        <w:rPr/>
      </w:pPr>
      <w:r>
        <w:rPr/>
        <w:tab/>
        <w:t>QRY</w:t>
        <w:tab/>
        <w:tab/>
        <w:t>Integer, length of the string entered, QRY_IN.</w:t>
      </w:r>
    </w:p>
    <w:p>
      <w:pPr>
        <w:pStyle w:val="PreformattedText"/>
        <w:bidi w:val="0"/>
        <w:jc w:val="left"/>
        <w:rPr/>
      </w:pPr>
      <w:r>
        <w:rPr/>
        <w:tab/>
        <w:t>SPWN_MASK</w:t>
        <w:tab/>
        <w:t>Integer, provides the spawn utility with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ut what process information to inhe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1mRoutines called by this procedure: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$TRIM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IB$SPAWN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_COUNTS</w:t>
        <w:tab/>
        <w:tab/>
        <w:t>Subroutine</w:t>
        <w:tab/>
        <w:tab/>
        <w:t>See Document CAL2-D</w:t>
      </w:r>
    </w:p>
    <w:p>
      <w:pPr>
        <w:pStyle w:val="PreformattedText"/>
        <w:bidi w:val="0"/>
        <w:jc w:val="left"/>
        <w:rPr/>
      </w:pPr>
      <w:r>
        <w:rPr/>
        <w:tab/>
        <w:t>UPD_COUNTS</w:t>
        <w:tab/>
        <w:tab/>
        <w:t>Subroutine</w:t>
        <w:tab/>
        <w:tab/>
        <w:t>See Document CAL2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FE$CHK_FILE</w:t>
        <w:tab/>
        <w:tab/>
        <w:t>Logical Function</w:t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MOVFILE</w:t>
        <w:tab/>
        <w:tab/>
        <w:t>Subroutine</w:t>
        <w:tab/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MENU_CLEAR</w:t>
        <w:tab/>
        <w:tab/>
        <w:t>Subroutine</w:t>
        <w:tab/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CHK_DATE</w:t>
        <w:tab/>
        <w:tab/>
        <w:t>Subroutine</w:t>
        <w:tab/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COMP_STRING</w:t>
        <w:tab/>
        <w:t>Subroutine</w:t>
        <w:tab/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COMP_FILE</w:t>
        <w:tab/>
        <w:tab/>
        <w:t>Logical Function</w:t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STR_TIME</w:t>
        <w:tab/>
        <w:tab/>
        <w:t>Subroutine</w:t>
        <w:tab/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SECWAIT</w:t>
        <w:tab/>
        <w:tab/>
        <w:t>Subroutine</w:t>
        <w:tab/>
        <w:tab/>
        <w:t>Part of LIFENET RT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