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1-B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_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user to select which calendar of event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tilized by the operation selected at the top menu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Displays names of areas of interest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ents associated with each of the area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s called from the top menu of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A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Define top of screen prompt based upon top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Display area of interest, and number of even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ach area.  Display bottom of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Prompt for option to be selec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Read, and verify validity of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back to option prompt if invalid op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Display HELP if help option selec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Branch out of subroutine if options T, P, or Q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.  Define logoff symbol for LIF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Define calend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ocument CAL0-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Local variable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MENU</w:t>
        <w:tab/>
        <w:tab/>
        <w:t>String variable for input of menu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TIME</w:t>
        <w:tab/>
        <w:tab/>
        <w:t>String variable, dummy for use of LIFE$STR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TIME</w:t>
        <w:tab/>
        <w:tab/>
        <w:t>String variable, used to return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[1mCALENDAR DOCUMENTATION PAGE (CAL1-B-1)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$GET_IN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PUT_OUTPUT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BR$OUTPUT_HELP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  <w:tab/>
        <w:t>LIB$SET_SYMBOL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$STR_TIME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ENU_BTTM</w:t>
        <w:tab/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COMP_STRING</w:t>
        <w:tab/>
        <w:t>Subroutine</w:t>
        <w:tab/>
        <w:tab/>
        <w:t>Part of LIFENET RTL.</w:t>
      </w:r>
    </w:p>
    <w:p>
      <w:pPr>
        <w:pStyle w:val="PreformattedText"/>
        <w:bidi w:val="0"/>
        <w:jc w:val="left"/>
        <w:rPr/>
      </w:pPr>
      <w:r>
        <w:rPr/>
        <w:tab/>
        <w:t>LIFE$MENU_CLEAR</w:t>
        <w:tab/>
        <w:tab/>
        <w:t>Subroutine</w:t>
        <w:tab/>
        <w:tab/>
        <w:t>Part of LIFENET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