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[1mCALENDAR DOCUMENTATION PAGE (CAL0-C-1)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ALENDAR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Compilation of CALENDAR program modules: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s compile each of the CALENDAR program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 FORTRAN/LIS/NODEBUG</w:t>
        <w:tab/>
        <w:t>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 FORTRAN/LIS/NODEBUG</w:t>
        <w:tab/>
        <w:t>CAL_PRO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 FORTRAN/LIS/NODEBUG</w:t>
        <w:tab/>
        <w:t>CAL_PRO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 FORTRAN/LIS/NODEBUG</w:t>
        <w:tab/>
        <w:t>CAL_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Linking of CALENDAR programs: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 links the main CALENDAR progra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with the LIFENET Run-Time Sharab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LINK/NODEBUG/NOTRACE</w:t>
        <w:tab/>
        <w:t>CALENDAR, CAL_PROC1, CAL_PROC2, SYS$INPUT/O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SHARE:REM_SHR/S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 links the CALENDAR managem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INK</w:t>
        <w:tab/>
        <w:t>CAL_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CALENDAR Logical References: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$DIR</w:t>
        <w:tab/>
        <w:tab/>
        <w:t>Location of CALENDAR directory dat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ent infor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FE_CAL</w:t>
        <w:tab/>
        <w:t>Location of CALENDAR source code,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s, and comma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_NAMES</w:t>
        <w:tab/>
        <w:t>Logical pointer to data file contain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interest reference data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_COUNTS</w:t>
        <w:tab/>
        <w:t>Logical pointer to data file containing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number of events associated with each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est used by the CALEND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ENDAR_DIR</w:t>
        <w:tab/>
        <w:t>Logical pointer to data file contain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ormation about all CALENDAR event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#[1mCALENDAR DOCUMENTATION PAGE (CAL0-C-2)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CALENDAR PROGRAM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[1mCross Reference Subroutines to Program modules: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ly (main program) PROGRAM CALENDAR located in module CALENDAR.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CAL_PROC1.FOR contains Sub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P_MENU,</w:t>
        <w:tab/>
        <w:t>CAL_SELECT,</w:t>
        <w:tab/>
        <w:t>DELETE_EVEN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EL_ENTRY, </w:t>
        <w:tab/>
        <w:t>ENABLE_CTRLC,</w:t>
        <w:tab/>
        <w:t>CTRLC_ROUT,</w:t>
      </w:r>
    </w:p>
    <w:p>
      <w:pPr>
        <w:pStyle w:val="PreformattedText"/>
        <w:bidi w:val="0"/>
        <w:jc w:val="left"/>
        <w:rPr/>
      </w:pPr>
      <w:r>
        <w:rPr/>
        <w:tab/>
        <w:tab/>
        <w:t>UPD_COUNTS,</w:t>
        <w:tab/>
        <w:t>GET_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CAL_PROC2.FOR contains Sub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OST_EVENT,</w:t>
        <w:tab/>
        <w:t>CAL_MONTH,</w:t>
        <w:tab/>
        <w:t>LIST_EVENTS,</w:t>
      </w:r>
    </w:p>
    <w:p>
      <w:pPr>
        <w:pStyle w:val="PreformattedText"/>
        <w:bidi w:val="0"/>
        <w:jc w:val="left"/>
        <w:rPr/>
      </w:pPr>
      <w:r>
        <w:rPr/>
        <w:tab/>
        <w:tab/>
        <w:t>MAIL_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CAL_PURGE.FOR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ogram</w:t>
        <w:tab/>
        <w:tab/>
        <w:t>PURGE_EVENTS,</w:t>
      </w:r>
    </w:p>
    <w:p>
      <w:pPr>
        <w:pStyle w:val="PreformattedText"/>
        <w:bidi w:val="0"/>
        <w:jc w:val="left"/>
        <w:rPr/>
      </w:pPr>
      <w:r>
        <w:rPr/>
        <w:tab/>
        <w:tab/>
        <w:t>Subroutine</w:t>
        <w:tab/>
        <w:t>UPD_COUN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