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0-A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 easily  accessible  database of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relative  to a specific  area of interest.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database options for  viewing,  posting,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, printing, and mailing the content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section of code is for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needed to operator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ogram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ccessed by defining a VMS DCL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AL :== $LIFE_CAL: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oreign command is activated.  By using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echanism, the CALENDAR program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taining instructions on what calendar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activa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:  DOC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forms the CALENDAR program to execu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 of the program without displaying the to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ove month character strings into global commo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btain any information being passed to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Detect symbol containing type of editor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efine program logicals based upon type edit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Determine if user is a SYSTEM account.  Giv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ilege to delete CALEND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Get current date, and parse out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 year to an integer variable.  Determi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nd ENCODE 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Initialize arrays for containing area of inter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Open data file containing list of known area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rea of interest data into initializ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data file and determine number of are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Open and read from data file the number of ev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ach of the area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Obtain the channel number associated with SYS$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the trap for CONTRO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Call the top menu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0-A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ocal variabl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NTH2(24)</w:t>
        <w:tab/>
        <w:t>Character array for use of DATA statement. 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moved into global common array upon execution.</w:t>
      </w:r>
    </w:p>
    <w:p>
      <w:pPr>
        <w:pStyle w:val="PreformattedText"/>
        <w:bidi w:val="0"/>
        <w:jc w:val="left"/>
        <w:rPr/>
      </w:pPr>
      <w:r>
        <w:rPr/>
        <w:tab/>
        <w:t>EDIT_TYPE</w:t>
        <w:tab/>
        <w:t>String containing type of editor user wish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_CHAN</w:t>
        <w:tab/>
        <w:tab/>
        <w:t>Channel number assigned to SYS$INPUT device.</w:t>
      </w:r>
    </w:p>
    <w:p>
      <w:pPr>
        <w:pStyle w:val="PreformattedText"/>
        <w:bidi w:val="0"/>
        <w:jc w:val="left"/>
        <w:rPr/>
      </w:pPr>
      <w:r>
        <w:rPr/>
        <w:tab/>
        <w:t>SYS$ASSIGN</w:t>
        <w:tab/>
        <w:t>Integer Function definition for syste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$ASSIGN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IGNA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GET_FOREIGN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GET_SYMBO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DATE_TIME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COUNTS</w:t>
        <w:tab/>
        <w:tab/>
        <w:t>Subroutine</w:t>
        <w:tab/>
        <w:tab/>
        <w:t>See Document CAL2-D</w:t>
      </w:r>
    </w:p>
    <w:p>
      <w:pPr>
        <w:pStyle w:val="PreformattedText"/>
        <w:bidi w:val="0"/>
        <w:jc w:val="left"/>
        <w:rPr/>
      </w:pPr>
      <w:r>
        <w:rPr/>
        <w:tab/>
        <w:t>ENABLE_CTRLC</w:t>
        <w:tab/>
        <w:tab/>
        <w:t>Subroutine</w:t>
        <w:tab/>
        <w:tab/>
        <w:t>See Document CAL2-A</w:t>
      </w:r>
    </w:p>
    <w:p>
      <w:pPr>
        <w:pStyle w:val="PreformattedText"/>
        <w:bidi w:val="0"/>
        <w:jc w:val="left"/>
        <w:rPr/>
      </w:pPr>
      <w:r>
        <w:rPr/>
        <w:tab/>
        <w:t>TOP_MENU</w:t>
        <w:tab/>
        <w:tab/>
        <w:t>Subroutine</w:t>
        <w:tab/>
        <w:tab/>
        <w:t>See Document CAL1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TRM_CTRL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AMI_SYS</w:t>
        <w:tab/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