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lonis' comments about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[.SWAP.BOL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some of Ed Bolson's SWAP (executable and source 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idea of an ACL on the LNM$JOB table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user permission to write the DCL$ATTACH_nnnnnnnn lo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NM$JOB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is version allows ANYONE to write in the JOB table (it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destination user, but then if you SWAP multiple time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wing ACL with and ACE for each username so some complexit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to remove the ACEs).  This is a security hole.  Be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jnet%"BOLSON@UWALOCKE" 29-SEP-1986 16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UWALOCKE(BOLSON) by UWAPHAST with RSCS id 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NAGER@UWAPHAST; Mon, 29-SEP-1986 16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Mon, 29-SEP-1986 16:4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Ed Bolson &lt;BOLSON@UWALOCK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manager@uwaph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nt 2 files, SWAPJOB.COM and SWAP.COM, as /VMSDUMP files via BIT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JOB.COM does the job of changing the ACL on the user's LNM$JOB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.COM calls SWAPJOB and also performs some services like rememb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username and directory (most of the time).  Also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NTRY.COM and SDEXIT.COM are executed, if present, when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 or left.  This conforms with a DECUS program called S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B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ON@UWALO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TC::BOL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