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DECNETWORK subdirectory 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command file to print across DECnet with arbitrary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PRINT uses a trick to allow qualifiers immediately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NETPRINT/QUE=LASER filename/cop=2,filename2/space=5  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RINT :==@DRC1:[DECNETWORK.PRINT]NETPRINT %    ! the %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HOWQUEUE.COM shows queues (with arbitrary qualifiers) on remote DEC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SER :== @DRC1:[DECNETWORK.PRINT]NETSHOWQUEU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Talaris 1200 laser printer queue (named LASER) on our big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MicroVAX on 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/FULL  (note: space is important, this has not been tricked like NET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SHOW QUEUE LASER /FULL  on our big VAX and sends resul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VA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