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06 - Using DECnet for VMS System Management (First in a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X/VMS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rst in a se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id W. Bynon, VAX Systems Consultant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System Managers have always had a lot to keep them busy.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ading systems, site-specific modifications, controlling syste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planning are but a a few of the tasks that occup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Since the recient introduction of such products as VAX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es and VAXstations, many VAX System Managers will take on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: distributed processing c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processing is not new, DEC has been providing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 and Local Area Networks (LANs) since the the 1970s.  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vel of integration, compactness and the resource sha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vide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if you will, a Cluster of VAX 785's or 8600's fully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-50's, a multi-gigabyte farm of RA-series drives, Ethernet and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No local terminals, are you kidding?  No, don't forge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system we are putting together.  Distribu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  Put a MicroVAX in every department.  Better yet, put a VAX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one's desk. This way they can have multiple windows (termin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Fantasy?  No, more and more this type of computer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The power and flexability in a system such as this is enormou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the problem of manag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check the status of the queues on the Clu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is logged into VAX_Z, when you are on VAX_ABC?  Sure you have!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a thirty-node VAX LAN to manage and they all requ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t once.  How did you do it?  If my guess is righ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target computer via SET HOST and did the work by hand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better way?  Read on, let's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nth's project will demonstrate writing a program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dures to return information about a DECnet node (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Cnet Manager who wants to know about everything going 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d to accomplished this is called transparent task-to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a handy tool to understand and make use of.  Best of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l interactive VAX/VMS users and it's ver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eview of 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net allows two programs, within a network, to perform task-to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that is, to exchange information over a logical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to write a DECnet task-to-task program can be any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mplete VMS file specifications.  In my example I use FORTRAN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have easily been coded in PASCAL, BASIC or MACRO-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-to-task communication operations are similar to other types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/Output).  A logical link (the I/O channel) is establis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, over which both tasks can send and receive data.  Whe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established the task sending the data is called the "sourc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receiving the data is called the "target".  The connected tasks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r they can both send and receive data simultaneously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, there is no distinction between the task tha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and the task that accepted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AT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program, ATNODE, provides us with a metho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remote node.  The program very simply executes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TYPE NODE::"TASK=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ODE" is the name of a remote DECnet node and "PROCEDURE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MS command procedure (.COM file) on the remote node.  ATNOD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returning VMS SHOW information (i.e., SHOW USERS, SHOW NET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to invoke any program across DECnet which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mote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NODE is not capable of acting alone, it needs a number of part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fer and return the requested  data.  The best way to provide these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eries of VMS command procedures which will route SYS$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NET then execute a VMS command.  For more information on remote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-to- task communication refer to the Guide to Networking on VAX/V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NODE"-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t all in with EDT.  Figures 1-3 are the source file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ATNODE).  Figure 4, INS_ATNODE.COM, is a VMS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ll of the commands needed to build and install ATNODE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s a command procedure used to define the show commands (which we creat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bjects on each VAX cooperating with ATNODE.  Figure 6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mote task procedures (i.e., show commands) to be placed on each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ng with AT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NODE"-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NODE is in, compiled and linked it is time to pick a nod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s the first candidate to receive the remote task procedure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r all of the example command procedures, from figure 6,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directory (SYS$SYSROOT:[SYSMGR]) of the node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e first line in each of the remote task (SHOW) procedur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F F$MODE() .NES. "NETWORK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procedure from being executed by an interactive us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USER SYS$OUTPUT SYS$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SYS$OUTPUT to SYS$NET for the next command which, in my ex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SHOW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NODE"-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remote task procedures.  Before ever starting up ATN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ecute the remote tasks, from the System Manager's accou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TYPE NODE::"TASK=SHOW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suspect Proxy Login Access Control or file protec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are off and running and should proceed by making the remot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objects to DEC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known objec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onder how VMS MAIL could send mail from your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PHONE could reach out and beep someone across DECnet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known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objects allow the Network ancillary control process (NETACP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, from an inbound logical link request, then 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ated anywhere on the system. Object identification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CP an image name, object type, location and prilileges fo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NODE"-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the SHOW*.COM files as known objects using NCP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CR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P&gt; set object showusers number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ys$sysroot:[sysmgr]showus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bject SHOWUSERS as the command procedure SHOWUSERS.CO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YSROOT:[SYSMG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  (ATNODE.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t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Integer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40</w:t>
        <w:tab/>
        <w:t>Node</w:t>
        <w:tab/>
        <w:tab/>
        <w:t>!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60</w:t>
        <w:tab/>
        <w:t>Task_Name</w:t>
        <w:tab/>
        <w:t>!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80</w:t>
        <w:tab/>
        <w:t>Command</w:t>
        <w:tab/>
        <w:tab/>
        <w:t>! Built from the two a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32</w:t>
        <w:tab/>
        <w:t>Line</w:t>
        <w:tab/>
        <w:tab/>
        <w:t>! Buffer for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Err_NoSuchTask</w:t>
        <w:tab/>
        <w:t>! Defined in ATNOD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Err_BadNodeName</w:t>
        <w:tab/>
        <w:t>! Defined in ATNODEMS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Collect the node name, remote task and their lengths.  "'node_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"'remote_task'" are required elements defined in ATNODE.C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the elements are not found return a system error co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B$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cli$get_value ('node_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 Node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call lib$signal (%val (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 = index(Node(1:Node_Len),':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colons were not included then this is not a valid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lon .eq. 0) goto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cli$get_value ('remote_ta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 Task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 Task_Name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call lib$signal (%val (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move trailing blanks and tabs from the two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tr$trim(Node, Node, Node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tr$trim(Task_Name, Task_Name, Task_Name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m the command i.e., NODE::"TASK=COMMAND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_Len = Node_Len + Task_Name_Len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(1:Command_Le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(1:Node_Len)//'"TASK='//Task_Name(1:Task_name_Len)//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stablish a logical link with the remot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(unit=1, name=Command(1:Command_Len), access='SEQUENTIA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tatus='OLD', err=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cept input, from the remote task, and display it until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_L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(1,100,err=200,end=300) Line_len,Line(1:Line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 xml:space="preserve">  format(q,a&lt;Line_L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 xml:space="preserve">  if (Line_Len .lt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_L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(1:2)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lib$put_output(line(1:Line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sconnec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>close (uni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>call lib$signal(Err_NoSuchTask, %val(2),Task_Name(1:Task_Name_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de(1:Node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  <w:tab/>
        <w:t>call lib$signal(Err_BadNodeName, %val(1), Node(1:Node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2  (ATNODEMSG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tle</w:t>
        <w:tab/>
        <w:tab/>
        <w:t>error messages for 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cility</w:t>
        <w:tab/>
        <w:t>ATNODE,1 /prefix=ERR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verity</w:t>
        <w:tab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UCHTASK</w:t>
        <w:tab/>
        <w:t>&lt;Task !AS not found on node !AS &gt;/FAO_COU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ODENAME</w:t>
        <w:tab/>
        <w:t>&lt;Incorrect node name !AS &gt;/FAO_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3  (ATNODE.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erb 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sys$system: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P1,label=N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="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(required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P2,label=REMOTE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="T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(required,list,type=$IN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4  (INS_ATNOD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Installation command procedure for 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Compiling and 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ort/nodeb atnode</w:t>
        <w:tab/>
        <w:tab/>
        <w:tab/>
        <w:tab/>
        <w:t>!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essage atnodemsg</w:t>
        <w:tab/>
        <w:tab/>
        <w:tab/>
        <w:tab/>
        <w:t>!Build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/nodeb/notrace atnode, atnodemsg</w:t>
        <w:tab/>
        <w:tab/>
        <w:t>!Link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Installing i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cmkrnl,bypass)</w:t>
        <w:tab/>
        <w:tab/>
        <w:tab/>
        <w:t>!Make sure we hav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uic [1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py atnode.exe sys$system:/log/PROT=(w:e)</w:t>
        <w:tab/>
        <w:t>!Copy to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mmand/tables=sys$library:dcltables.exe- !Command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put=sys$library:dcltable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ode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cr install</w:t>
        <w:tab/>
        <w:tab/>
        <w:tab/>
        <w:tab/>
        <w:tab/>
        <w:t>!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ystem:atnode/open/noshare/priv=(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dcltables.exe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e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following lines in your systar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sys$system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system:atnode.exe/open/noshare/priv=(sysp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use ATNODE a lot and have glob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rn, make ATNODE /share instead of /no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users will have to logout and back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pdated DCL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5  (ATNODE_OBJ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DEFINE AT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This Command procedure is required to define the A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SHOW* procedures as known objects on all n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participating with ATNODE.  Enter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 xml:space="preserve">in the SYSTARTUP.COM file to execute this proced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cr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showq number 0 file sys$sysroot:[sysmgr]show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shownet number 0 file sys$sysroot:[sysmgr]show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showmem number 0 file sys$sysroot:[sysmgr]show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showsys number 0 file sys$sysroot:[sysmgr]show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showdev number 0 file sys$sysroot:[sysmgr]showde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showusers number 0 file sys$sysroot:[sysmgr]showus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bject commands number 0 file sys$sysroot:[sysmgr]comman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SHOW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f$mode() .nes. "NETWORK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fine/user sys$output sys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ho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SHOW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f$mode() .nes. "NETWORK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fine/user sys$output sys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ho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SHOWM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f$mode() .nes. "NETWORK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fine/user sys$output sys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SHOWU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f$mode() .nes. "NETWORK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fine/user sys$output sys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SHOWDE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f$mode() .nes. "NETWORK"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fine/user sys$output sys$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how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