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ECNETWORK subdirectory .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files for performing remote commands over 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NODE.DOC for David W. Bynon's original documentati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here has been modified by J.James Belonis II to be convers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un at the remote n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node_name::"TASK=comma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NODE  node_name::  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quire input (only ?)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TT:  node::"TASK=comma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clared as DECnet objects with typ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found regardless of user.  Additiona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putting them in the user's SYS$LOGIN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node or in DECNET directory if default DEC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fil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display one-line descriptions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E</w:t>
        <w:tab/>
        <w:tab/>
        <w:t>broadcasts a line to user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Q</w:t>
        <w:tab/>
        <w:tab/>
        <w:t>SHOW QUEU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M</w:t>
        <w:tab/>
        <w:tab/>
        <w:t>SH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ET</w:t>
        <w:tab/>
        <w:tab/>
        <w:t>SHO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YS </w:t>
        <w:tab/>
        <w:t>SH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USERS </w:t>
        <w:tab/>
        <w:t>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quite known under what context these command fil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REM_NODE and SYS$REM_ID are user's and has NETWORK f$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SYS$LOGIN of username on remot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logi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 without /USER_MODE, then more than one program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$NET from the sam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known why can't /USER_MODE if SENDME is the command.(obsolete problem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al DECn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 object command files can do both input and outpu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VERSATIONAL.DOC, TALK.COM, CONVERSE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DE has been modified to work with conversational DECnet objec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RVER process on the remote node actually runs the specifie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aits around for another order.  SYS$OUTPUT normall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ERVER.LOG file unless DEFINE SYS$OUTPUT SYS$NET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terminal on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 way to use network objects from within a networ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SPA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T SEND hangs or gives ACP failur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ems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E was written to solve this problem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need not be declared to NCP if they are in your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efault DECNET accoun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ATNODE_OBJ.COM so they will be found regardless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NCP PERMANENT data base with ATNODE_OBJ_DEF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OP/ID=0 as last command if you want NETSERVER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IT if you want it to continue in case further network acces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