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irectory Management        January 1983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 John C. Hayre, Texas Instruments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nd suggestions and/or complaints to: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Veeco Integrated Automation</w:t>
        <w:tab/>
        <w:tab/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10355 Brockwood Rd</w:t>
        <w:tab/>
        <w:tab/>
        <w:tab/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allas, Texas 75238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Attention John Hayre)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hone: 214-349-8482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ment (DM) is a general purpose direct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for the VAX computer running under the V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ith VT100 terminals, and Digital Command Language (DC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allows a user to examine any directory in a full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ile functions (show, edit, delete, copy, etc.) can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ursor to the desired filename, and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mimics EDT alternate keypad/arrow key usage. 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DM commands is on the bottom  (24th) line of the CRT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produces a help display.  We've found it particularly useful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s in a directory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clude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- Get help i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- Edit a file using the Ed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- Print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- Copy one or more file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 - Examine the file (page forward or backwa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 - Include in the display the file cre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ime of creation, owner, protec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  - Don't give file creation data - (Program run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- Delete one or more files, or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- Purg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    - Do any other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- Quit the DC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 file facility displays a file a page at a time,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pad text movement control.  It, too, mimics EDT usage.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lp key.  It can be executed as a separate program from D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