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iles on this directory normally reside on SYS$SYSROOT:[SYSMGR.SYSBOOT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not be used without tailoring or being sure they are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system.  The network loading files are included because I have man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mit most console messages from a standard system boo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