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OC DOCUMENT STYLE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54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32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of running head (negative distance),</w:t>
      </w:r>
    </w:p>
    <w:p>
      <w:pPr>
        <w:pStyle w:val="PreformattedText"/>
        <w:bidi w:val="0"/>
        <w:jc w:val="left"/>
        <w:rPr/>
      </w:pPr>
      <w:r>
        <w:rPr/>
        <w:t>\headheight 4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82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9pt plus 3pt minus 5pt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4.5pt plus 2pt minus 1pt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11.DOC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2     2-JUN-1986 14:01:26 MCPHERSON "Upgrade for capatibility with 2.09 LaTeX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*1    24-FEB-1986 14:42:09 MCPHERSON "Initial version"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DEC/CMS REPLACEMENT HISTORY, Element IOC11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