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IOC DOCUMENT STYLE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44pt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63pt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1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32pt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 (negative distance).</w:t>
      </w:r>
    </w:p>
    <w:p>
      <w:pPr>
        <w:pStyle w:val="PreformattedText"/>
        <w:bidi w:val="0"/>
        <w:jc w:val="left"/>
        <w:rPr/>
      </w:pPr>
      <w:r>
        <w:rPr/>
        <w:t>\headheight 4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82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9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8pt plus 2pt minus 4pt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2pt plus 1pt minus 1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pt plus 2pt minus 1pt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4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IOC10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 2-JUN-1986 14:01:13 MCPHERSON "Upgrade for ca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24-FEB-1986 14:41:58 MCPHERSON "Initial vers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IOC10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