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FORM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0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3p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0pt          % Horizontal space between outer mar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TICAL SPA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5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height 24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>\footskip 75pt           %    Distance from baseline of box containing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8.33in       % Height of text (including footnotes and fig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2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>\skip\footins 10pt plus 4pt minus 2pt  % Space between las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>\intextsep 12pt plus 2pt minus 2pt       % Space between in-text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Minimum vertical separation between two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11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>\topsep 9pt plus 3pt minus 5pt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>\partopsep 3pt plus 1pt minus 2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.5pt plus 2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rge \bf Part \thepart     %   THEN Print 'Part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>\def\@spart#1{{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ction{\@startsection {section}{1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5ex plus 1ex minus .2ex}{2.3ex plus .2ex}{\sectionstyle}}</w:t>
      </w:r>
    </w:p>
    <w:p>
      <w:pPr>
        <w:pStyle w:val="PreformattedText"/>
        <w:bidi w:val="0"/>
        <w:jc w:val="left"/>
        <w:rPr/>
      </w:pPr>
      <w:r>
        <w:rPr/>
        <w:t>\def\subsection{\@startsection{subsection}{2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.2ex}{\subsectionstyle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-.2ex}{\subsubsectionstyle}}</w:t>
      </w:r>
    </w:p>
    <w:p>
      <w:pPr>
        <w:pStyle w:val="PreformattedText"/>
        <w:bidi w:val="0"/>
        <w:jc w:val="left"/>
        <w:rPr/>
      </w:pPr>
      <w:r>
        <w:rPr/>
        <w:t>\def\paragraph{\@startsection {paragraph}{4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paragraphstyle}}</w:t>
      </w:r>
    </w:p>
    <w:p>
      <w:pPr>
        <w:pStyle w:val="PreformattedText"/>
        <w:bidi w:val="0"/>
        <w:jc w:val="left"/>
        <w:rPr/>
      </w:pPr>
      <w:r>
        <w:rPr/>
        <w:t>\def\subparagraph{\@startsection {subparagraph}{5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paragraphstyle}}</w:t>
      </w:r>
    </w:p>
    <w:p>
      <w:pPr>
        <w:pStyle w:val="PreformattedText"/>
        <w:bidi w:val="0"/>
        <w:jc w:val="left"/>
        <w:rPr/>
      </w:pPr>
      <w:r>
        <w:rPr/>
        <w:t>\def\subsubparagraph{\@startsection {subsubparagraph}{6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paragraphstyle}}</w:t>
      </w:r>
    </w:p>
    <w:p>
      <w:pPr>
        <w:pStyle w:val="PreformattedText"/>
        <w:bidi w:val="0"/>
        <w:jc w:val="left"/>
        <w:rPr/>
      </w:pPr>
      <w:r>
        <w:rPr/>
        <w:t>\def\subsubsubparagraph{\@startsection {subsubsubparagraph}{7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subparagraphstyl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 xml:space="preserve">%    -- reset the section counter to zero and </w:t>
      </w:r>
    </w:p>
    <w:p>
      <w:pPr>
        <w:pStyle w:val="PreformattedText"/>
        <w:bidi w:val="0"/>
        <w:jc w:val="left"/>
        <w:rPr/>
      </w:pPr>
      <w:r>
        <w:rPr/>
        <w:t>%    -- reset the subsection counter to zero</w:t>
      </w:r>
    </w:p>
    <w:p>
      <w:pPr>
        <w:pStyle w:val="PreformattedText"/>
        <w:bidi w:val="0"/>
        <w:jc w:val="left"/>
        <w:rPr/>
      </w:pPr>
      <w:r>
        <w:rPr/>
        <w:t xml:space="preserve">%    -- redefine the \section command to produce the proper format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newcommand{\thepage}{\Roman{appnumber}-\arabic{pag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appnumb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 \value{section} &gt; 9 \setcounter{increment}{9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setcounter{increment}{9}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ection{\clearpage \addtocounter{section}{\value{increment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unter{appnumber}{1} \setcounter{page}{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ntents{toc}{\noindent\hspace{7em}APPENDIX~\Roman{appnumber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figure}{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table}{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egin{center} </w:t>
      </w:r>
    </w:p>
    <w:p>
      <w:pPr>
        <w:pStyle w:val="PreformattedText"/>
        <w:bidi w:val="0"/>
        <w:jc w:val="left"/>
        <w:rPr/>
      </w:pPr>
      <w:r>
        <w:rPr/>
        <w:tab/>
        <w:t xml:space="preserve"> \large\bf </w:t>
      </w:r>
    </w:p>
    <w:p>
      <w:pPr>
        <w:pStyle w:val="PreformattedText"/>
        <w:bidi w:val="0"/>
        <w:jc w:val="left"/>
        <w:rPr/>
      </w:pPr>
      <w:r>
        <w:rPr/>
        <w:tab/>
        <w:t xml:space="preserve"> APPENDIX~\Roman{appnumb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nd{center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@startsection {section}{1}{\parindent}{3.5ex plus 1ex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ex}{2.3ex plus .2ex}{\sectionstyl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figure{\Roman{appnumber}-\arabic{figur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table{\Roman{appnumber}-\Roman{table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4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F11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8    29-MAY-1986 15:37:02 MCPHERSON "Upgrade for com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7    25-FEB-1986 14:12:14 MCPHERSON "Change \footskip to move page number down a litt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24-FEB-1986 13:22:42 MCPHERSON "Remove revision dates from the fi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21-FEB-1986 18:13:03 MCPHERSON "Corrected the increment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21-FEB-1986 18:09:59 MCPHERSON "Correct appnumber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21-FEB-1986 17:36:40 MCPHERSON "Moved subsection,... text to end of title, fixed toc entries for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7-FEB-1986 14:28:06 MCPHERSON "Appendices have figures and tables numbered from 1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7-FEB-1986 10:12:20 MCPHERSON "Initial bookform sty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F1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