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FORM DOCUMENT STYLE --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 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pt plus 3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pt plus 1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3pt plus 1pt minus 1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>% of page.  Dimensions shrink by about 2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 44pt     %   Left margin on odd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82pt     %   Left margin on even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107pt    %   Width of marginal notes.</w:t>
      </w:r>
    </w:p>
    <w:p>
      <w:pPr>
        <w:pStyle w:val="PreformattedText"/>
        <w:bidi w:val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 0pt     %   Note that \oddsidemargin = \evenside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0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90pt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\marginparsep 11pt          % Horizontal space between outer marg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TICAL SPAC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-35pt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24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>\footskip 75pt           %    Distance from baseline of box containing f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height 8.33in       % Height of text (including footnotes and figur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6.25in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For two-column mode:</w:t>
      </w:r>
    </w:p>
    <w:p>
      <w:pPr>
        <w:pStyle w:val="PreformattedText"/>
        <w:bidi w:val="0"/>
        <w:jc w:val="left"/>
        <w:rPr/>
      </w:pPr>
      <w:r>
        <w:rPr/>
        <w:t>\columnsep 10pt          %    Space between columns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6.65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footnote.</w:t>
      </w:r>
    </w:p>
    <w:p>
      <w:pPr>
        <w:pStyle w:val="PreformattedText"/>
        <w:bidi w:val="0"/>
        <w:jc w:val="left"/>
        <w:rPr/>
      </w:pPr>
      <w:r>
        <w:rPr/>
        <w:t>\skip\footins 9pt plus 4pt minus 2pt  % Space between last line of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2pt plus 2pt minus 2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>\intextsep 12pt plus 2pt minus 2pt       % Space between in-text figur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>\@maxsep 20pt                            % The maximum of \floatse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2pt plus 2pt minus 2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>\dbltextfloatsep 20pt plus 2pt minus 4pt % \text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>\@dblmaxsep 20pt                         % The maximum of \dblfloatse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@fptop 0pt plus 1fil    % Stretch at top of float page/column.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0pt plus ...)</w:t>
      </w:r>
    </w:p>
    <w:p>
      <w:pPr>
        <w:pStyle w:val="PreformattedText"/>
        <w:bidi w:val="0"/>
        <w:jc w:val="left"/>
        <w:rPr/>
      </w:pPr>
      <w:r>
        <w:rPr/>
        <w:t>\@fpsep 8pt plus 2fil    % Space between floats on float page/column.</w:t>
      </w:r>
    </w:p>
    <w:p>
      <w:pPr>
        <w:pStyle w:val="PreformattedText"/>
        <w:bidi w:val="0"/>
        <w:jc w:val="left"/>
        <w:rPr/>
      </w:pPr>
      <w:r>
        <w:rPr/>
        <w:t>\@fpbot 0pt plus 1fil    % Stretch at bottom of float page/column.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>\@dblfpbot 0pt plus 1fil % Stretch at bottom of float page.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marginparpush 5pt       % Minimum vertical separation between two mar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1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5pt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>\topsep 8pt plus 2pt minus 4pt  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>\partopsep 2pt plus 1pt minus 1pt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4pt plus 2pt minus 1pt 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sectionioning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part { ... \secdef \CMDA \CMDB }</w:t>
      </w:r>
    </w:p>
    <w:p>
      <w:pPr>
        <w:pStyle w:val="PreformattedText"/>
        <w:bidi w:val="0"/>
        <w:jc w:val="left"/>
        <w:rPr/>
      </w:pPr>
      <w:r>
        <w:rPr/>
        <w:t>%       \def\CMDA  [#1]#2{ ... }     % Command to define \part[...]{...}</w:t>
      </w:r>
    </w:p>
    <w:p>
      <w:pPr>
        <w:pStyle w:val="PreformattedText"/>
        <w:bidi w:val="0"/>
        <w:jc w:val="left"/>
        <w:rPr/>
      </w:pPr>
      <w:r>
        <w:rPr/>
        <w:t>%       \def\CMDB  #1{ ... }         % Command to define \part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par               % New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4ex}           % Adds vertical space above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part\@spart}  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\m@ne    % IF secnumdepth &gt;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%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%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%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part}{#1}\fi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\parindent 0pt \ragged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% IF secnumdepth &gt;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arge \bf Part \thepart     %   THEN Print 'Part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 \nobreak                %          number in \Lar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   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% Select \hu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\markboth{}{}\par }          % Print title and set heading marks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Heading for \part* command</w:t>
      </w:r>
    </w:p>
    <w:p>
      <w:pPr>
        <w:pStyle w:val="PreformattedText"/>
        <w:bidi w:val="0"/>
        <w:jc w:val="left"/>
        <w:rPr/>
      </w:pPr>
      <w:r>
        <w:rPr/>
        <w:t>\def\@spart#1{{\parindent 0pt \ragged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par} 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startsection {NAME}{LEVEL}{INDENT}{BEFORESKIP}{AFTERSKIP}{STYLE}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>%    Generic command to start a section.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i.e., section=1,</w:t>
      </w:r>
    </w:p>
    <w:p>
      <w:pPr>
        <w:pStyle w:val="PreformattedText"/>
        <w:bidi w:val="0"/>
        <w:jc w:val="left"/>
        <w:rPr/>
      </w:pPr>
      <w:r>
        <w:rPr/>
        <w:t>%                 sub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>%    BEFORESKIP : Absolute value = skip to leave above the heading.</w:t>
      </w:r>
    </w:p>
    <w:p>
      <w:pPr>
        <w:pStyle w:val="PreformattedText"/>
        <w:bidi w:val="0"/>
        <w:jc w:val="left"/>
        <w:rPr/>
      </w:pPr>
      <w:r>
        <w:rPr/>
        <w:t>%                 If negative, then paragraph indent of text following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ection{\@startsection {section}{1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5ex plus 1ex minus .2ex}{2.3ex plus .2ex}{\sectionstyle}}</w:t>
      </w:r>
    </w:p>
    <w:p>
      <w:pPr>
        <w:pStyle w:val="PreformattedText"/>
        <w:bidi w:val="0"/>
        <w:jc w:val="left"/>
        <w:rPr/>
      </w:pPr>
      <w:r>
        <w:rPr/>
        <w:t>\def\subsection{\@startsection{subsection}{2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.5ex plus .2ex}{\subsectionstyle}}</w:t>
      </w:r>
    </w:p>
    <w:p>
      <w:pPr>
        <w:pStyle w:val="PreformattedText"/>
        <w:bidi w:val="0"/>
        <w:jc w:val="left"/>
        <w:rPr/>
      </w:pPr>
      <w:r>
        <w:rPr/>
        <w:t>\def\subsubsection{\@startsection{subsubsection}{3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.5ex plus -.2ex}{\subsubsectionstyle}}</w:t>
      </w:r>
    </w:p>
    <w:p>
      <w:pPr>
        <w:pStyle w:val="PreformattedText"/>
        <w:bidi w:val="0"/>
        <w:jc w:val="left"/>
        <w:rPr/>
      </w:pPr>
      <w:r>
        <w:rPr/>
        <w:t>\def\paragraph{\@startsection {paragraph}{4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paragraphstyle}}</w:t>
      </w:r>
    </w:p>
    <w:p>
      <w:pPr>
        <w:pStyle w:val="PreformattedText"/>
        <w:bidi w:val="0"/>
        <w:jc w:val="left"/>
        <w:rPr/>
      </w:pPr>
      <w:r>
        <w:rPr/>
        <w:t>\def\subparagraph{\@startsection {subparagraph}{5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subparagraphstyle}}</w:t>
      </w:r>
    </w:p>
    <w:p>
      <w:pPr>
        <w:pStyle w:val="PreformattedText"/>
        <w:bidi w:val="0"/>
        <w:jc w:val="left"/>
        <w:rPr/>
      </w:pPr>
      <w:r>
        <w:rPr/>
        <w:t>\def\subsubparagraph{\@startsection {subsubparagraph}{6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subsubparagraphstyle}}</w:t>
      </w:r>
    </w:p>
    <w:p>
      <w:pPr>
        <w:pStyle w:val="PreformattedText"/>
        <w:bidi w:val="0"/>
        <w:jc w:val="left"/>
        <w:rPr/>
      </w:pPr>
      <w:r>
        <w:rPr/>
        <w:t>\def\subsubsubparagraph{\@startsection {subsubsubparagraph}{7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subsubsubparagraphstyl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 xml:space="preserve">%    -- reset the section counter to zero and </w:t>
      </w:r>
    </w:p>
    <w:p>
      <w:pPr>
        <w:pStyle w:val="PreformattedText"/>
        <w:bidi w:val="0"/>
        <w:jc w:val="left"/>
        <w:rPr/>
      </w:pPr>
      <w:r>
        <w:rPr/>
        <w:t>%    -- reset the subsection counter to zero</w:t>
      </w:r>
    </w:p>
    <w:p>
      <w:pPr>
        <w:pStyle w:val="PreformattedText"/>
        <w:bidi w:val="0"/>
        <w:jc w:val="left"/>
        <w:rPr/>
      </w:pPr>
      <w:r>
        <w:rPr/>
        <w:t xml:space="preserve">%    -- redefine the \section command to produce the proper format append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lear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newcommand{\thepage}{\Roman{appnumber}-\arabic{pag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appnumb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 \value{section} &gt; 9 \setcounter{increment}{99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setcounter{increment}{9}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at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section{\clearpage \addtocounter{section}{\value{increment}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tocounter{appnumber}{1} \setcounter{page}{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tocontents{toc}{\noindent\hspace{7em}APPENDIX~\Roman{appnumber}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counter{figure}{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counter{table}{0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begin{center} </w:t>
      </w:r>
    </w:p>
    <w:p>
      <w:pPr>
        <w:pStyle w:val="PreformattedText"/>
        <w:bidi w:val="0"/>
        <w:jc w:val="left"/>
        <w:rPr/>
      </w:pPr>
      <w:r>
        <w:rPr/>
        <w:tab/>
        <w:t xml:space="preserve"> \large\bf </w:t>
      </w:r>
    </w:p>
    <w:p>
      <w:pPr>
        <w:pStyle w:val="PreformattedText"/>
        <w:bidi w:val="0"/>
        <w:jc w:val="left"/>
        <w:rPr/>
      </w:pPr>
      <w:r>
        <w:rPr/>
        <w:tab/>
        <w:t xml:space="preserve"> APPENDIX~\Roman{appnumb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end{center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@startsection {section}{1}{\parindent}{3.5ex plus 1ex mi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2ex}{2.3ex plus .2ex}{\sectionstyl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at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figure{\Roman{appnumber}-\arabic{figur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table{\Roman{appnumber}-\Roman{table}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4.5em     % 25pt</w:t>
      </w:r>
    </w:p>
    <w:p>
      <w:pPr>
        <w:pStyle w:val="PreformattedText"/>
        <w:bidi w:val="0"/>
        <w:jc w:val="left"/>
        <w:rPr/>
      </w:pPr>
      <w:r>
        <w:rPr/>
        <w:t>\leftmarginii 2.2em    % 22pt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% 18.7pt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.7em    % 17pt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em       % 10pt</w:t>
      </w:r>
    </w:p>
    <w:p>
      <w:pPr>
        <w:pStyle w:val="PreformattedText"/>
        <w:bidi w:val="0"/>
        <w:jc w:val="left"/>
        <w:rPr/>
      </w:pPr>
      <w:r>
        <w:rPr/>
        <w:t>\leftmarginvi 1em      % 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5pt</w:t>
      </w:r>
    </w:p>
    <w:p>
      <w:pPr>
        <w:pStyle w:val="PreformattedText"/>
        <w:bidi w:val="0"/>
        <w:jc w:val="left"/>
        <w:rPr/>
      </w:pPr>
      <w:r>
        <w:rPr/>
        <w:t>\parsep 4pt plus 2pt minus 1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leftmargin\leftmargin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op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BF10.DOC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8    29-MAY-1986 15:36:35 MCPHERSON "Upgrade for compatibility with 2.09 LaTeX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7    25-FEB-1986 14:12:05 MCPHERSON "Change \footskip to move page number down a little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6    24-FEB-1986 13:22:24 MCPHERSON "Remove revision dates from the file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5    21-FEB-1986 18:12:59 MCPHERSON "Corrected the increment counter definition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4    21-FEB-1986 18:09:56 MCPHERSON "Correct appnumber counter definition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3    21-FEB-1986 17:36:36 MCPHERSON "Moved subsection,... text to end of title, fixed toc entries for appendix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2    17-FEB-1986 14:27:35 MCPHERSON "Appendices have figures and tables numbered from 1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1     7-FEB-1986 10:12:15 MCPHERSON "Initial bookform style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BF10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