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/test/extract from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 -cflptuvxz[ajnoqUV] 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characters interpre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See  DESCRIPTION   (below)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extract files to stdout/screen (``CR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reshen existing files (replace if newer); cre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archive files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xtract files to pipe; no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update existing files; create new on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archive files (verbo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extract files in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display only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convert to MS-DOS textfile format (CR  LF),  Ma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),  Unix/VMS  format  (LF),  OR from ASCII to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(only use for TEX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junk paths (don't recreate  archive's 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ever overwrite existing files; do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K to overwrite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perform operations quietly (-qq =&gt; even qui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[OS/2,  MS-DOS]  allow  spaces   in   filenames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EA DATA. SF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leave filenames uppercase if created under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retain (VMS) fil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[VMS]  restore  owner/protection   info   (may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rom a ZIP  archiv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ly  found on MSDOS systems.  Archive memb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absence of the -c,  -p,  -t,  -l,  -v  or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1 Aug 92 (v5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 All  archive  members  are  processed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provided to specify  a  subset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 The  filespec  is similar to an egrep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 -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modifiers:  in order to make UnZip quieter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lways overwrite or never overwrite file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m.  For example, to make UnZip act as quie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only reporting errors, one would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a single quantum of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x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1 Aug 92 (v5.0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, creating any 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members of letters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 in ``.tex'', 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(the  double quotes are necessary only i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globbing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contain  no 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1 Aug 92 (v5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minuses d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define an alias ``tt'' for ``unzip -tq''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ply type ``tt zipfile'' to test the  archive,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which  one  ought  make  a habit of doing.  Wit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report ``No  errors  detected  in  zipfile.zip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zip(1),  zipcloak(1),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, Carl Mascott, David P. Kirschbaum, Greg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ofs,  Mark  Adler,  Kai  Uwe  Rommel, Igor Mandric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Jean-loup Gailly; Glenn  Andrews,  Joel  Ay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 Bjorklund,  James  Birdsall,  Wim Bonner, John C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da Cruz, Bill Davidsen, Arjan de Vet, James Duga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ser,  Mark  Edwards, David Feinleib, Mike Freeman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tley, Robert Heath, Dave  Heiland,  Larry  Jones, 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{ob  Kemp, J. Kercheval, Alvin Koh, Bo Kullmar, Johnny L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1 Aug 92 (v5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r Losh, Fulvio Marino, Gene McManus, Joe Meadows,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arroll,  Humberto  Ortiz-Zuazaga,  Piet W. Plomp,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ubin Jr., Steve Salisbury,  Georg  Sassen,  Jon  Sax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Schmidt, Martin Schulz, Charles Scripter, Chris Sea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eay, Alex Sergejew, Cliff Stanford,  Onno  v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, Jim Van Zandt, Antoine Verheijen, Paul 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21 Aug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1 Aug 92 (v5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